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Preterite tense</w:t>
      </w:r>
    </w:p>
    <w:p>
      <w:pPr>
        <w:pStyle w:val="Normal"/>
        <w:rPr>
          <w:lang w:val="es-ES"/>
        </w:rPr>
      </w:pPr>
      <w:r>
        <w:rPr>
          <w:b/>
          <w:bCs/>
          <w:lang w:val="es-ES"/>
        </w:rPr>
        <w:t>Regular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Fill in the gap with the correct form of the preterite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Dan …………….. (comprar) una hamburguesa.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Mateo y Arif …………….. (escuchar) músic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Anu y yo …………….. (comer) dos perritos calient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Yo no …………….. (volver) muy temprano del conciert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¿Ud. ……………..  (llegar) a qué hora en Barcelona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Real Madrid …………….. (perder) contra Celta Vig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Kenneth …………….. (llegar) a las diez y …………….. (empezar) enseguid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Jaime …………….. (abrir) la ventana porque tenía frí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Luke y Juan …………….. (trabajar) mucho para sus exámen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Miles, ¿qué …………….. (escribir) en la carpeta de Jake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 xml:space="preserve">Josh …………….. (salir) de su casa temprano y su madre le </w:t>
        <w:br/>
        <w:br/>
        <w:t>…………….. (llevar) al colegio en coche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Alkesh …………….. (hablar) mucho en clase con Natha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0:54:00Z</dcterms:created>
  <dc:creator>nashm</dc:creator>
  <dc:description/>
  <cp:keywords/>
  <dc:language>en-US</dc:language>
  <cp:lastModifiedBy>Owner1</cp:lastModifiedBy>
  <cp:lastPrinted>2005-11-09T07:32:00Z</cp:lastPrinted>
  <dcterms:modified xsi:type="dcterms:W3CDTF">2008-11-13T10:54:00Z</dcterms:modified>
  <cp:revision>2</cp:revision>
  <dc:subject/>
  <dc:title>Preterite tense</dc:title>
</cp:coreProperties>
</file>